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1898558135" r:id="rId2"/>
        </w:object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Intake Manifold / Exhaust Syst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37795</wp:posOffset>
                      </wp:positionV>
                      <wp:extent cx="24860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0.85pt" to="283.8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ntake manifol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151130</wp:posOffset>
                      </wp:positionV>
                      <wp:extent cx="23431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5pt,11.9pt" to="284.4pt,11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xhaust Manifol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3390</wp:posOffset>
                      </wp:positionH>
                      <wp:positionV relativeFrom="paragraph">
                        <wp:posOffset>137795</wp:posOffset>
                      </wp:positionV>
                      <wp:extent cx="5905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7pt,10.85pt" to="282.1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xhaust Pipe and Muffler – Replace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9-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9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04:00Z</dcterms:created>
  <dc:creator>Владимир Мирчев</dc:creator>
  <dc:description/>
  <dc:language>en-US</dc:language>
  <cp:lastModifiedBy>Владимир Мирчев</cp:lastModifiedBy>
  <dcterms:modified xsi:type="dcterms:W3CDTF">2004-08-19T14:51:00Z</dcterms:modified>
  <cp:revision>8</cp:revision>
  <dc:subject/>
  <dc:title>CHAPTER 15</dc:title>
</cp:coreProperties>
</file>